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gif" ContentType="image/gi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втор материала (ФИО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Короткова Ирина Михайл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жность (с указанием преподаваемого предмета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начальных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бразовательное учреждени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БОУ СОШ № 3 г. Гороховец Владимирской област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звание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 по окружающему миру по теме «Где и когда?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ласс (возраст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ый предмет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кружающий мир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К «Школа России»  А. А. Плешаков «Окружающий мир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ресурса (презентация, видео, текстовый документ  и другие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ст.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ьютер, интерактивная дос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дачи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Цель: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обобщение знаний учащихся по данной теме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ный ресурс можно  использовать не только для проверки знаний учащихся, но и как тренажёр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Ресурс выполнен в программе MS PowerPoint на основе шаблона Комаровского А.Н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libri" w:hAnsi="Calibri"/>
              </w:rPr>
              <w:t xml:space="preserve">Нужно включить макросы. Выбираем «Включить это содержимое» и «ОК». </w:t>
            </w:r>
            <w:r>
              <w:rPr>
                <w:rFonts w:cs="Calibri" w:ascii="Calibri" w:hAnsi="Calibri"/>
                <w:b/>
                <w:color w:val="FF0000"/>
              </w:rPr>
              <w:t>Важно:</w:t>
            </w:r>
            <w:r>
              <w:rPr>
                <w:rFonts w:cs="Calibri" w:ascii="Calibri" w:hAnsi="Calibri"/>
              </w:rPr>
              <w:t xml:space="preserve"> после завершения работы изменения не сохранять.  </w:t>
            </w:r>
            <w:r>
              <w:rPr>
                <w:rFonts w:cs="Calibri" w:ascii="Calibri" w:hAnsi="Calibri"/>
                <w:bCs/>
              </w:rPr>
              <w:t>Тесты интерактивные, и учителю не надо проверять результат, программа сама за Вас проверит и выдаст процент правильно решенных заданий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сылки на Интернет - источники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 Интерактивный тест создан на основе шаблона Комаровского А. Н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Фоны презентации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00</wp:posOffset>
                  </wp:positionV>
                  <wp:extent cx="481330" cy="365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365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s40.radikal.ru/i090/1202/0a/d0b89f77a148.pn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5715</wp:posOffset>
                  </wp:positionV>
                  <wp:extent cx="475615" cy="361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pedsovet.su/_ld/306/70846401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99695</wp:posOffset>
                  </wp:positionV>
                  <wp:extent cx="447675" cy="34163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16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www.clipart.net.ua/images/clip3557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34620</wp:posOffset>
                  </wp:positionV>
                  <wp:extent cx="456565" cy="342265"/>
                  <wp:effectExtent l="0" t="0" r="0" b="0"/>
                  <wp:wrapNone/>
                  <wp:docPr id="4" name="img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hyperlink r:id="rId9">
              <w:r>
                <w:rPr>
                  <w:rStyle w:val="InternetLink"/>
                  <w:rFonts w:cs="Calibri" w:ascii="Calibri" w:hAnsi="Calibri"/>
                </w:rPr>
                <w:t>http://dok.znaimo.com.ua/pars_docs/refs/20/19958/img47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28905</wp:posOffset>
                  </wp:positionV>
                  <wp:extent cx="499110" cy="379095"/>
                  <wp:effectExtent l="0" t="0" r="0" b="0"/>
                  <wp:wrapNone/>
                  <wp:docPr id="5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9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11">
              <w:r>
                <w:rPr>
                  <w:rStyle w:val="InternetLink"/>
                  <w:rFonts w:cs="Calibri" w:ascii="Calibri" w:hAnsi="Calibri"/>
                </w:rPr>
                <w:t>http://www.wallcoo.net/nature/SZ_178_Water_Air_and_Greenery/images/HJ092_350A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инки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18415</wp:posOffset>
                  </wp:positionV>
                  <wp:extent cx="503555" cy="309880"/>
                  <wp:effectExtent l="0" t="0" r="0" b="0"/>
                  <wp:wrapNone/>
                  <wp:docPr id="6" name="9ae25a3d53b034830d8add6b93950bd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9ae25a3d53b034830d8add6b93950bd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 xml:space="preserve">                     </w:t>
            </w:r>
            <w:hyperlink r:id="rId13">
              <w:r>
                <w:rPr>
                  <w:rStyle w:val="InternetLink"/>
                  <w:rFonts w:cs="Calibri" w:ascii="Calibri" w:hAnsi="Calibri"/>
                </w:rPr>
                <w:t>http://s17.rimg.info/9ae25a3d53b034830d8add6b93950bdc.gif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10355</wp:posOffset>
                  </wp:positionH>
                  <wp:positionV relativeFrom="paragraph">
                    <wp:posOffset>23495</wp:posOffset>
                  </wp:positionV>
                  <wp:extent cx="390525" cy="474345"/>
                  <wp:effectExtent l="0" t="0" r="0" b="0"/>
                  <wp:wrapNone/>
                  <wp:docPr id="7" name="0_82650_29736414_X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_82650_29736414_X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291" t="-5" r="27128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9052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15">
              <w:r>
                <w:rPr>
                  <w:rStyle w:val="InternetLink"/>
                  <w:rFonts w:cs="Calibri" w:ascii="Calibri" w:hAnsi="Calibri"/>
                </w:rPr>
                <w:t>http://img-fotki.yandex.ru/get/6505/97881847.2/0_82650_29736414_XL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09855</wp:posOffset>
                  </wp:positionV>
                  <wp:extent cx="506095" cy="458470"/>
                  <wp:effectExtent l="0" t="0" r="0" b="0"/>
                  <wp:wrapNone/>
                  <wp:docPr id="8" name="4347918077625281eb28592117b883d09de86d3700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347918077625281eb28592117b883d09de86d3700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06095" cy="458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427990</wp:posOffset>
                  </wp:positionV>
                  <wp:extent cx="514985" cy="518160"/>
                  <wp:effectExtent l="0" t="0" r="0" b="0"/>
                  <wp:wrapNone/>
                  <wp:docPr id="9" name="0008-008-Ekologija-dlja-doshkolnik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008-008-Ekologija-dlja-doshkolnik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5461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hyperlink r:id="rId18">
              <w:r>
                <w:rPr>
                  <w:rStyle w:val="InternetLink"/>
                  <w:rFonts w:cs="Calibri" w:ascii="Calibri" w:hAnsi="Calibri"/>
                </w:rPr>
                <w:t>http://storage.pressfoto.ru/2011.01/4347918077625281eb28592117b883d09de86d3700_b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19">
              <w:r>
                <w:rPr>
                  <w:rStyle w:val="InternetLink"/>
                  <w:rFonts w:cs="Calibri" w:ascii="Calibri" w:hAnsi="Calibri"/>
                </w:rPr>
                <w:t>http://900igr.net/datas/ekologija/Ekologija-dlja-doshkolnikov/0008-008-Ekologija-dlja-doshkolnikov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78105</wp:posOffset>
                  </wp:positionV>
                  <wp:extent cx="608965" cy="457200"/>
                  <wp:effectExtent l="0" t="0" r="0" b="0"/>
                  <wp:wrapNone/>
                  <wp:docPr id="10" name="6955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6955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08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hyperlink r:id="rId21">
              <w:r>
                <w:rPr>
                  <w:rStyle w:val="InternetLink"/>
                  <w:rFonts w:cs="Calibri" w:ascii="Calibri" w:hAnsi="Calibri"/>
                </w:rPr>
                <w:t>http://static.playcast.ru/uploads/2013/12/25/6955985.jpe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63975</wp:posOffset>
                  </wp:positionH>
                  <wp:positionV relativeFrom="paragraph">
                    <wp:posOffset>109220</wp:posOffset>
                  </wp:positionV>
                  <wp:extent cx="636905" cy="434975"/>
                  <wp:effectExtent l="0" t="0" r="0" b="0"/>
                  <wp:wrapNone/>
                  <wp:docPr id="11" name="26196949_1212270274_IMG_1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6196949_1212270274_IMG_1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69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3">
              <w:r>
                <w:rPr>
                  <w:rStyle w:val="InternetLink"/>
                  <w:rFonts w:cs="Calibri" w:ascii="Calibri" w:hAnsi="Calibri"/>
                </w:rPr>
                <w:t>http://img0.liveinternet.ru/images/attach/b/3/26/196/26196949_1212270274_IMG_1835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28270</wp:posOffset>
                  </wp:positionV>
                  <wp:extent cx="608965" cy="509905"/>
                  <wp:effectExtent l="0" t="0" r="0" b="0"/>
                  <wp:wrapNone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0727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hyperlink r:id="rId25">
              <w:r>
                <w:rPr>
                  <w:rStyle w:val="InternetLink"/>
                  <w:rFonts w:cs="Calibri" w:ascii="Calibri" w:hAnsi="Calibri"/>
                </w:rPr>
                <w:t>http://stolichni.in.ua/wp-content/uploads/2012/02/1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127635</wp:posOffset>
                  </wp:positionV>
                  <wp:extent cx="697230" cy="523240"/>
                  <wp:effectExtent l="0" t="0" r="0" b="0"/>
                  <wp:wrapNone/>
                  <wp:docPr id="13" name="09245b9d4bec2cf712d0863a526de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9245b9d4bec2cf712d0863a526de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7">
              <w:r>
                <w:rPr>
                  <w:rStyle w:val="InternetLink"/>
                  <w:rFonts w:cs="Calibri" w:ascii="Calibri" w:hAnsi="Calibri"/>
                </w:rPr>
                <w:t>http://stat17.privet.ru/lr/09245b9d4bec2cf712d0863a526dee71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45085</wp:posOffset>
                  </wp:positionV>
                  <wp:extent cx="726440" cy="486410"/>
                  <wp:effectExtent l="0" t="0" r="0" b="0"/>
                  <wp:wrapNone/>
                  <wp:docPr id="14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9">
              <w:r>
                <w:rPr>
                  <w:rStyle w:val="InternetLink"/>
                  <w:rFonts w:cs="Calibri" w:ascii="Calibri" w:hAnsi="Calibri"/>
                </w:rPr>
                <w:t>http://3.bp.blogspot.com/-rgZqahnW9gI/Tr5CH2aSmZI/AAAAAAAACEI/-UmGIiNBRTE/s1600/Walrus6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12700</wp:posOffset>
                  </wp:positionV>
                  <wp:extent cx="626745" cy="536575"/>
                  <wp:effectExtent l="0" t="0" r="0" b="0"/>
                  <wp:wrapNone/>
                  <wp:docPr id="15" name="e582d_iTT4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582d_iTT4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1252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hyperlink r:id="rId31">
              <w:r>
                <w:rPr>
                  <w:rStyle w:val="InternetLink"/>
                  <w:rFonts w:cs="Calibri" w:ascii="Calibri" w:hAnsi="Calibri"/>
                </w:rPr>
                <w:t>http://www.krasfun.ru/images/2011/7/e582d_iTT4T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8740</wp:posOffset>
                  </wp:positionV>
                  <wp:extent cx="688340" cy="459105"/>
                  <wp:effectExtent l="0" t="0" r="0" b="0"/>
                  <wp:wrapNone/>
                  <wp:docPr id="16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3">
              <w:r>
                <w:rPr>
                  <w:rStyle w:val="InternetLink"/>
                  <w:rFonts w:cs="Calibri" w:ascii="Calibri" w:hAnsi="Calibri"/>
                </w:rPr>
                <w:t>http://www.globalomsk.ru/wp-content/uploads/2014/03/elephant1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4290</wp:posOffset>
                  </wp:positionV>
                  <wp:extent cx="600075" cy="523875"/>
                  <wp:effectExtent l="0" t="0" r="0" b="0"/>
                  <wp:wrapNone/>
                  <wp:docPr id="17" name="Cape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ape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hyperlink r:id="rId35">
              <w:r>
                <w:rPr>
                  <w:rStyle w:val="InternetLink"/>
                  <w:rFonts w:cs="Calibri" w:ascii="Calibri" w:hAnsi="Calibri"/>
                </w:rPr>
                <w:t>http://chelindustry.ru/images/Capel_1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90805</wp:posOffset>
                  </wp:positionV>
                  <wp:extent cx="600075" cy="293370"/>
                  <wp:effectExtent l="0" t="0" r="0" b="0"/>
                  <wp:wrapNone/>
                  <wp:docPr id="18" name="1291847211_image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291847211_image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7">
              <w:r>
                <w:rPr>
                  <w:rStyle w:val="InternetLink"/>
                  <w:rFonts w:cs="Calibri" w:ascii="Calibri" w:hAnsi="Calibri"/>
                </w:rPr>
                <w:t>http://murzim.ru/uploads/posts/2010-12/1291847211_image077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6995</wp:posOffset>
                  </wp:positionV>
                  <wp:extent cx="435610" cy="388620"/>
                  <wp:effectExtent l="0" t="0" r="0" b="0"/>
                  <wp:wrapNone/>
                  <wp:docPr id="19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hyperlink r:id="rId39">
              <w:r>
                <w:rPr>
                  <w:rStyle w:val="InternetLink"/>
                </w:rPr>
                <w:t>http://zooclub.ru/attach/fotogal/clip/birds/208.jp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23495</wp:posOffset>
                  </wp:positionV>
                  <wp:extent cx="706120" cy="565150"/>
                  <wp:effectExtent l="0" t="0" r="0" b="0"/>
                  <wp:wrapNone/>
                  <wp:docPr id="20" name="32839CCB-F12D-CC24-E2B9-7ED23F9F82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2839CCB-F12D-CC24-E2B9-7ED23F9F82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1">
              <w:r>
                <w:rPr>
                  <w:rStyle w:val="InternetLink"/>
                  <w:rFonts w:cs="Calibri" w:ascii="Calibri" w:hAnsi="Calibri"/>
                </w:rPr>
                <w:t>http://img.simpalsmedia.com/forum.md/comments/900x900/32839CCB-F12D-CC24-E2B9-7ED23F9F82C7.gif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00330</wp:posOffset>
                  </wp:positionV>
                  <wp:extent cx="254635" cy="468630"/>
                  <wp:effectExtent l="0" t="0" r="0" b="0"/>
                  <wp:wrapNone/>
                  <wp:docPr id="21" name="42_for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42_for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0" r="-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hyperlink r:id="rId43">
              <w:r>
                <w:rPr>
                  <w:rStyle w:val="InternetLink"/>
                  <w:rFonts w:cs="Calibri" w:ascii="Calibri" w:hAnsi="Calibri"/>
                </w:rPr>
                <w:t>http://fotki.ykt.ru/albums/userpics/30321/42_forma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36390</wp:posOffset>
                  </wp:positionH>
                  <wp:positionV relativeFrom="paragraph">
                    <wp:posOffset>119380</wp:posOffset>
                  </wp:positionV>
                  <wp:extent cx="368935" cy="433705"/>
                  <wp:effectExtent l="0" t="0" r="0" b="0"/>
                  <wp:wrapNone/>
                  <wp:docPr id="2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Ucozforumpost"/>
                <w:rFonts w:cs="Calibri" w:ascii="Calibri" w:hAnsi="Calibri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cs="Calibri" w:ascii="Calibri" w:hAnsi="Calibri"/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- Поля обязательные к заполнению.</w:t>
      </w:r>
    </w:p>
    <w:sectPr>
      <w:headerReference w:type="default" r:id="rId45"/>
      <w:footerReference w:type="default" r:id="rId4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40.radikal.ru/i090/1202/0a/d0b89f77a148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edsovet.su/_ld/306/708464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clipart.net.ua/images/clip355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dok.znaimo.com.ua/pars_docs/refs/20/19958/img47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wallcoo.net/nature/SZ_178_Water_Air_and_Greenery/images/HJ092_350A.jpg" TargetMode="External"/><Relationship Id="rId12" Type="http://schemas.openxmlformats.org/officeDocument/2006/relationships/image" Target="media/image6.gif"/><Relationship Id="rId13" Type="http://schemas.openxmlformats.org/officeDocument/2006/relationships/hyperlink" Target="http://s17.rimg.info/9ae25a3d53b034830d8add6b93950bdc.gif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g-fotki.yandex.ru/get/6505/97881847.2/0_82650_29736414_XL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storage.pressfoto.ru/2011.01/4347918077625281eb28592117b883d09de86d3700_b.jpg" TargetMode="External"/><Relationship Id="rId19" Type="http://schemas.openxmlformats.org/officeDocument/2006/relationships/hyperlink" Target="http://900igr.net/datas/ekologija/Ekologija-dlja-doshkolnikov/0008-008-Ekologija-dlja-doshkolnikov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static.playcast.ru/uploads/2013/12/25/6955985.jpe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g0.liveinternet.ru/images/attach/b/3/26/196/26196949_1212270274_IMG_1835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stolichni.in.ua/wp-content/uploads/2012/02/1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stat17.privet.ru/lr/09245b9d4bec2cf712d0863a526dee71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3.bp.blogspot.com/-rgZqahnW9gI/Tr5CH2aSmZI/AAAAAAAACEI/-UmGIiNBRTE/s1600/Walrus6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krasfun.ru/images/2011/7/e582d_iTT4T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globalomsk.ru/wp-content/uploads/2014/03/elephant1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chelindustry.ru/images/Capel_1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murzim.ru/uploads/posts/2010-12/1291847211_image077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zooclub.ru/attach/fotogal/clip/birds/208.jpg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img.simpalsmedia.com/forum.md/comments/900x900/32839CCB-F12D-CC24-E2B9-7ED23F9F82C7.gif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fotki.ykt.ru/albums/userpics/30321/42_forma.jpg" TargetMode="External"/><Relationship Id="rId44" Type="http://schemas.openxmlformats.org/officeDocument/2006/relationships/image" Target="media/image22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can</cp:lastModifiedBy>
  <dcterms:modified xsi:type="dcterms:W3CDTF">2014-11-12T16:24:00Z</dcterms:modified>
  <cp:revision>15</cp:revision>
  <dc:subject/>
  <dc:title>Пояснительная записка</dc:title>
</cp:coreProperties>
</file>